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8241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94872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573172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